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156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11201:160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край, г. Ставрополь, проезд Волго-Донской, дом 95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11201:160 в части увеличения процента застройки до 54 процентов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й, г. Ставрополь, проезд Волго-Донской, дом 95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Сирый Ольга Николаевна</cp:lastModifiedBy>
  <cp:lastPrinted>2021-01-11T09:49:00Z</cp:lastPrinted>
  <dcterms:modified xsi:type="dcterms:W3CDTF">2021-10-21T10:57:00Z</dcterms:modified>
  <cp:revision>6</cp:revision>
  <dc:subject/>
  <dc:title>Приложение 3</dc:title>
</cp:coreProperties>
</file>